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стория Чуд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РЕД-ЧУДО: Liam Howlett начал его музыкальную карьеру как ДИСК-ЖОКЕЙ в группе названной Режущее, чтобы Убить в 1987, но (насколько нам известно) он работал на единственном из их одиночка, титулованный Слушать Basstone. Он оставил полосу, когда они подписали контракт, который исключал его, и, определяемый музыкой дома (позже бредите) прибывая от зарубежного, станьте ДИСК-ЖОКЕЙ в Essex. Скоро (в клуб Амбар) он встретил Leeroy Thornhill, двух-метр высокий танцовщик Коричневого вентилятора Джеймса, и путешественник »freelance» Keith Кремень, кто были участниками того же самого бредить толпа. Затем они требовали ленту ДИСК-ЖОКЕЙ LiamТs и после слушание некоторых его собственных мелодий, они просили, чтобы танцевать в его музыке, если он поиграл живой. Друг, Ziggy организовали живое появление в venue называющее Лабиринт в 1990. Танцовщик (Keith, Leeroy, и друг KeithТs, Sharky) и Liam были готовы для гарпун, но Liam также захотевшее MC – друзья рекомендующие Действительность Принципа (Keith »Keeti» Паломник), кто соединил их как MC на лучше живой показывается. Первое живое исполнение Чудо было признано передним планом 250 людей. После первого гарпун, более сопровождающий – и пять формирующее Чудо (да, первоначально были 5 участников) первые одиночка: Их первая версия, Какое Зло Притаится (с четырьмя дорожками) проданное семь тысяч копий (пик в #31 на Диаграмме Танца – иметь в виду, что после это Sharky оставляющее полосу) и начатое их на пути огромных всплеск следующими годами (после, что, у них были тонны живых исполнений в различных клуб). Их следующий единственный было Символ (какое Liam не надеялся войдет в Верх 40), »характеристика» образец от BBC Общественного Фильма Информации (предназначенному для детей), и стал гимн клуб, и невероятным ударом (переход #3 на Единственной Диаграмме ВЕЛИКОБРИТАНИЯ, и #1 на Диаграмме Танца ВЕЛИКОБРИТАНИЯ) – также вызывая много дискуссии, с газетами, требующими дорожку »убитое бредить».</w:t>
      </w:r>
    </w:p>
    <w:p>
      <w:pPr>
        <w:pStyle w:val="Normal"/>
        <w:rPr>
          <w:rFonts w:ascii="Times New Roman" w:hAnsi="Times New Roman" w:cs="Times New Roman"/>
          <w:lang w:val="ru-RU"/>
        </w:rPr>
      </w:pPr>
      <w:r>
        <w:rPr>
          <w:rFonts w:cs="Times New Roman" w:ascii="Times New Roman" w:hAnsi="Times New Roman"/>
          <w:lang w:val="ru-RU"/>
        </w:rPr>
        <w:t>Живой показывает: Быть ravers, это было очевидно для Чудо, чтобы иметь живой показывается. Фактически, в начале, это было живо показывает, что целая музыка Чудо базировалась на – их живой показывает становитение наиболее популярный среди молодость, из-за их стиля и энергии. Liam Даже сказанное он уважал большое rave более чем диаграмма единственная.</w:t>
      </w:r>
    </w:p>
    <w:p>
      <w:pPr>
        <w:pStyle w:val="Normal"/>
        <w:rPr>
          <w:rFonts w:ascii="Times New Roman" w:hAnsi="Times New Roman" w:cs="Times New Roman"/>
          <w:lang w:val="ru-RU"/>
        </w:rPr>
      </w:pPr>
      <w:r>
        <w:rPr>
          <w:rFonts w:cs="Times New Roman" w:ascii="Times New Roman" w:hAnsi="Times New Roman"/>
          <w:lang w:val="ru-RU"/>
        </w:rPr>
        <w:t>Следующие месяцы: После успеха Символ, они выпустили 3 больше одиночка перед первым альбомом: Каждое На Месте (который шел #2, держащий верхняя точка вновь-версией Богемского Рапсодия), Огонь и Из Пространства (который был их первым международным ударом, завоевывая эфир многих Европейских стран). Liam Также сделал различные вновь смешивания (для Частоты Мечты и Искусства Шума), и свернутое Брать Это, когда они просили, чтобы он вновь смешал одну из их песен.</w:t>
      </w:r>
    </w:p>
    <w:p>
      <w:pPr>
        <w:pStyle w:val="Normal"/>
        <w:rPr>
          <w:rFonts w:ascii="Times New Roman" w:hAnsi="Times New Roman" w:cs="Times New Roman"/>
          <w:lang w:val="ru-RU"/>
        </w:rPr>
      </w:pPr>
      <w:r>
        <w:rPr>
          <w:rFonts w:cs="Times New Roman" w:ascii="Times New Roman" w:hAnsi="Times New Roman"/>
          <w:lang w:val="ru-RU"/>
        </w:rPr>
        <w:t>Первый альбом: в Ноябре 1992, Чудо выпустил их первый полный альбом: Опыт. Уникальный стиль и свежесть сделали это удар – но путешествия продвижения (с Полом Oakenfold и Moby) были полными неудачами, и полосой закончившимися с огромными долгами.</w:t>
      </w:r>
    </w:p>
    <w:p>
      <w:pPr>
        <w:pStyle w:val="Normal"/>
        <w:rPr>
          <w:rFonts w:ascii="Times New Roman" w:hAnsi="Times New Roman" w:cs="Times New Roman"/>
          <w:lang w:val="ru-RU"/>
        </w:rPr>
      </w:pPr>
      <w:r>
        <w:rPr>
          <w:rFonts w:cs="Times New Roman" w:ascii="Times New Roman" w:hAnsi="Times New Roman"/>
          <w:lang w:val="ru-RU"/>
        </w:rPr>
        <w:t>Перечислите один альбом: Это было временем для изменения: анонимно выпущенная дорожка, Одна Любовь была любезна другого, опережая большинство breakbeats, и открывая по другом стиле –, когда Liam видeл, что единственный стал успешным, они обнаружили, что это было дорожкой Чудо. С этим они показали, что они хотели изменение, и они могли бы изменить (также, это было первым видео Чудо, который MTV поиграл партию). Выпустив Ничего хорошего (Начните Танец), Liam начатое работать в новом альбоме. Взяло его много бореб, чтобы написать все дорожки, особенно поскольку он имел так много влияния. Затем Музыка Для Брошенной Генерации, второй альбом появился – становясь шлепок число одно нажатое (оставатьние в течение 4 месяцев на Верхе ВЕЛИКОБРИТАНИЯ 20) и продавая более чем миллион копий. После это, они начали интенсивный гарпун, прогон в очень широкой аудитории в более чем 20 странах. Следующие два одиночка (Люди Колдовство и Яд) продолжающее их успех.</w:t>
      </w:r>
    </w:p>
    <w:p>
      <w:pPr>
        <w:pStyle w:val="Normal"/>
        <w:rPr>
          <w:rFonts w:ascii="Times New Roman" w:hAnsi="Times New Roman" w:cs="Times New Roman"/>
          <w:lang w:val="ru-RU"/>
        </w:rPr>
      </w:pPr>
      <w:r>
        <w:rPr>
          <w:rFonts w:cs="Times New Roman" w:ascii="Times New Roman" w:hAnsi="Times New Roman"/>
          <w:lang w:val="ru-RU"/>
        </w:rPr>
        <w:t>Жение Чудо: После феноменального успеха Брошенного, они грузились в длинное путешествие повсеместно (повсюду Америка, Австралия и Европа). Они даже поиграли в Племенной фестиваль Сбора памятный (один из biggest фестиваль танца ВЕЛИКОБРИТАНИЯ), и Glastonbury 95, где вентиляторы Оазис слушая живое исполнение Оазис буквально спешили на этап Чудо, чтобы услыхать их высшее исполнение. Конечно, один из наиболее важных результатов этого путешествия - преобразование KeithТs. Он красить его волос, и он был хорошо на его пути в становитение одном из наиболее разнообразных живых исполнителей в мире.</w:t>
      </w:r>
    </w:p>
    <w:p>
      <w:pPr>
        <w:pStyle w:val="Normal"/>
        <w:rPr>
          <w:rFonts w:ascii="Times New Roman" w:hAnsi="Times New Roman" w:cs="Times New Roman"/>
          <w:lang w:val="ru-RU"/>
        </w:rPr>
      </w:pPr>
      <w:r>
        <w:rPr>
          <w:rFonts w:cs="Times New Roman" w:ascii="Times New Roman" w:hAnsi="Times New Roman"/>
          <w:lang w:val="ru-RU"/>
        </w:rPr>
        <w:t>Firestarter: Следующий этап в их истории был версией Ошибка! Закладка не определена в Марте 1996, что было разбиванием нажатым никогда прежде увиденное в ленточной карьере (несмотря на ожидания LiamТs, кто не подумал, что это должно быть принято так хорошо). Это было #1 нажатое в полдюжину Европейских стран, включая ВЕЛИКОБРИТАНИЯ, конечно (где это продало полмиллион копий). Плюс, видео дорожки (вызывая много дискуссии) ловящее внимание мира.</w:t>
      </w:r>
    </w:p>
    <w:p>
      <w:pPr>
        <w:pStyle w:val="Normal"/>
        <w:rPr>
          <w:rFonts w:ascii="Times New Roman" w:hAnsi="Times New Roman" w:cs="Times New Roman"/>
          <w:lang w:val="ru-RU"/>
        </w:rPr>
      </w:pPr>
      <w:r>
        <w:rPr>
          <w:rFonts w:cs="Times New Roman" w:ascii="Times New Roman" w:hAnsi="Times New Roman"/>
          <w:lang w:val="ru-RU"/>
        </w:rPr>
        <w:t>Дышите: Firestarter последовал за ровным большим успехом, Ошибка! Закладка не определена., быстро продавая 700,000 копии во всем мире. Теперь это было очевидно, что Чудо изменил снова, какое eventualy провел к их »ставить на коммерческую ногу» стиль, который так многие люди колоться и так многие проклинали. Тем не менее, их музыка (и лирика) стала более мятежной: следующий единственный, Ошибка! Закладка не определена., - хороший пример это, чей видео был запрещен на различных станциях ТВ.</w:t>
      </w:r>
    </w:p>
    <w:p>
      <w:pPr>
        <w:pStyle w:val="Normal"/>
        <w:rPr>
          <w:rFonts w:ascii="Times New Roman" w:hAnsi="Times New Roman" w:cs="Times New Roman"/>
          <w:lang w:val="ru-RU"/>
        </w:rPr>
      </w:pPr>
      <w:r>
        <w:rPr>
          <w:rFonts w:cs="Times New Roman" w:ascii="Times New Roman" w:hAnsi="Times New Roman"/>
          <w:lang w:val="ru-RU"/>
        </w:rPr>
        <w:t>7 миллион копий: Их 3 полный альбом, Жир Земли, выпущенные в середине 1997, было международным успехом, переходя прямой #1 в 22 странах, включая US, и становясь альбом двойного платина (это продало более чем 7 миллион копий во всех странах).</w:t>
      </w:r>
    </w:p>
    <w:p>
      <w:pPr>
        <w:pStyle w:val="Normal"/>
        <w:rPr>
          <w:rFonts w:ascii="Times New Roman" w:hAnsi="Times New Roman" w:cs="Times New Roman"/>
          <w:lang w:val="ru-RU"/>
        </w:rPr>
      </w:pPr>
      <w:r>
        <w:rPr>
          <w:rFonts w:cs="Times New Roman" w:ascii="Times New Roman" w:hAnsi="Times New Roman"/>
          <w:lang w:val="ru-RU"/>
        </w:rPr>
        <w:t>Dirtchamber: Первый коммерчески выпущенный материал Чудо с Шлепок Мой Сука По, Liam Howlett альбом смешивания Ошибка! Закладка не определена - все еще другая отличная работа – несмотря на, что это не было, что успешный как предшествующие альбомы.</w:t>
      </w:r>
    </w:p>
    <w:p>
      <w:pPr>
        <w:pStyle w:val="Normal"/>
        <w:rPr>
          <w:rFonts w:ascii="Times New Roman" w:hAnsi="Times New Roman" w:cs="Times New Roman"/>
          <w:lang w:val="ru-RU"/>
        </w:rPr>
      </w:pPr>
      <w:r>
        <w:rPr>
          <w:rFonts w:cs="Times New Roman" w:ascii="Times New Roman" w:hAnsi="Times New Roman"/>
          <w:lang w:val="ru-RU"/>
        </w:rPr>
        <w:t>1998-1999: Иметь развивавшееся на одну из величайших живых полос в Европу (и может быть в мире), и иметь выпущенное много поражение записей, они затратили большинство эти два летних ослабление и тратя немного время на своих собственных. У них были некоторые гарпун вместе, но наиболее важные разработки были жение LiamТs Ошибка! Закладка не определена., Соло Принципа единственного титулованного Ошибка! Закладка не определена и вновь смешивание LeeroyТs DooomТs Dr. Ошибка! Закладка не определе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Будущее: новый Чудо единственный и альбом соло Принципа обещает, чтобы был выпускаться в 2000, но даты неопределенные. Новый альбом Чудо ожидается в 2001, но, что версия не определенная, такж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980/90s Культура Танца (Отрывок от книги Выходит Из Метрополитен)</w:t>
      </w:r>
    </w:p>
    <w:p>
      <w:pPr>
        <w:pStyle w:val="Normal"/>
        <w:rPr>
          <w:rFonts w:ascii="Times New Roman" w:hAnsi="Times New Roman" w:cs="Times New Roman"/>
          <w:lang w:val="ru-RU"/>
        </w:rPr>
      </w:pPr>
      <w:r>
        <w:rPr>
          <w:rFonts w:cs="Times New Roman" w:ascii="Times New Roman" w:hAnsi="Times New Roman"/>
          <w:lang w:val="ru-RU"/>
        </w:rPr>
        <w:t>В 1988, взяло Британии материал месяцев, чтобы уступить в Кислотном Доме. В retrospect, это легко должно понять почему. В течение нескольких лет, Американские музыканты проэкспериментировались с новыми формами музыки как например, Рэп и Прыжок Бедра. В сравнении, Британские полосы казались мягкими и безопасными. Их одержимость с получением денег диктовал, что они будут как легко в ухо так и глазе для того, чтобы обратиться к аудиториям полностью. Подобно панк в последнем 1970s, Кислотный Дом стал символом тождества для небольшого выбора Британского молодость. Через лекарства, клуб, одевает, стрижку и очень собственный словарь, Дом создающие под-культура, который не только послужил в качестве newfound общей земли, но также отчуждал, даже обижающее аутсайдеры.</w:t>
      </w:r>
    </w:p>
    <w:p>
      <w:pPr>
        <w:pStyle w:val="Normal"/>
        <w:rPr>
          <w:rFonts w:ascii="Times New Roman" w:hAnsi="Times New Roman" w:cs="Times New Roman"/>
          <w:lang w:val="ru-RU"/>
        </w:rPr>
      </w:pPr>
      <w:r>
        <w:rPr>
          <w:rFonts w:cs="Times New Roman" w:ascii="Times New Roman" w:hAnsi="Times New Roman"/>
          <w:lang w:val="ru-RU"/>
        </w:rPr>
        <w:t>В отличие от панк, тем не менее, Разместите выживающее период медового месяца. Причина была просто, что себя музыка развивалась, чтобы разместить изменение, чрезвычайно умные вкусы своей аудитории. Фактически, сегодня ведущая музыка танца – со своим скала, Дублировать, Прыжка Бедра и тяжелые влияния металла – чистое скудное сходство в своих мелодичных началах Дома.</w:t>
      </w:r>
    </w:p>
    <w:p>
      <w:pPr>
        <w:pStyle w:val="Normal"/>
        <w:rPr>
          <w:rFonts w:ascii="Times New Roman" w:hAnsi="Times New Roman" w:cs="Times New Roman"/>
          <w:lang w:val="ru-RU"/>
        </w:rPr>
      </w:pPr>
      <w:r>
        <w:rPr>
          <w:rFonts w:cs="Times New Roman" w:ascii="Times New Roman" w:hAnsi="Times New Roman"/>
          <w:lang w:val="ru-RU"/>
        </w:rPr>
        <w:t>Дюжины DJs, художников и этикеток записи могут потребовать, чтобы поиграть их роль в эволюция 1990s культура танца. Только одна полоса, тем не менее, осталась впереди каждого нового направления. Поскольку формирование в rave днях от 1990, Essex Чудо перепутал музыкальные стили, абсорбированные бесчисленные влияния и проэкспериментированные с новой технологией для того, чтобы держать музыку танца на перемещении. Более чем любой другой художник, они доказали, что действия танца могут конкурировать со стандартными полосами скала как условиями продажи альбома так и живыми показываются.</w:t>
      </w:r>
    </w:p>
    <w:p>
      <w:pPr>
        <w:pStyle w:val="Normal"/>
        <w:rPr>
          <w:rFonts w:ascii="Times New Roman" w:hAnsi="Times New Roman" w:cs="Times New Roman"/>
          <w:lang w:val="ru-RU"/>
        </w:rPr>
      </w:pPr>
      <w:r>
        <w:rPr>
          <w:rFonts w:cs="Times New Roman" w:ascii="Times New Roman" w:hAnsi="Times New Roman"/>
          <w:lang w:val="ru-RU"/>
        </w:rPr>
        <w:t>Что такое действительно Кислотный Дом на огромной шкале, бредит снимал в ВЕЛИКОБРИТАНИЯ в конце 1980s. Огромные незаконные партии склада и внешних сборов – привлекая десяток тысяч людей – поворачивающее быстро большую часть кантри молодость на в новой форме музыки, играемой полностью машинами. Кислотный Дом был неослабевающим, minimalist, manic отросток Дома и Techno изображения, которые разработали в Северных Американских городах Chicago и Detroit. С именем подуманным, чтобы породиться от групповой Кислоты Дорожки PhutureТs единственной 1987, Кислотный Дом characterised hypnotic ритм, offbeat soundscapes и странным образцем. Для того, чтобы усиливать музыкальные частоты изменения ума, мелодии основы для Американского Дома были опущены. Кислота была больше предела, почти иностранца. Удары были impossibly быстрыми – дальний touse было неослабевающим, minimalist, manic отросток Дома и Techno изображения, которые разработали в Северных Американских городах Chicago и Detroit. С именем подуманным, чтобы породиться от групповой Кислоты Дорожки PhutureТs единственной 1987, Кислотный Дом characterised hypnotic ритм, offbeat soundscapes и странным образцем. Для того, чтобы усиливать музыкальные частоты изменения ума, мелодии основы для Американского Дома были опущены. Кислота была больше предела, почти иностранца. Удары были impossibly быстрыми – дальний touse было неослабевающим, minimalist, manic отросток Дома и Techno изображения, которые разработали в Северных Американских городах Chicago и Detroit. С именем подуманным, чтобы породиться от theof высоко-энергии, травяной не-алкоголика и коктейль кофеи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0:11:00Z</dcterms:created>
  <dc:creator/>
  <dc:description/>
  <dc:language>en-US</dc:language>
  <cp:lastModifiedBy>Ковалев Александр</cp:lastModifiedBy>
  <dcterms:modified xsi:type="dcterms:W3CDTF">2001-02-08T14:51:00Z</dcterms:modified>
  <cp:revision>4</cp:revision>
  <dc:subject/>
  <dc:title/>
</cp:coreProperties>
</file>